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NTAL MATH SPEED CHALLENGE – MAKING CHAN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99695</wp:posOffset>
                </wp:positionV>
                <wp:extent cx="0" cy="6858000"/>
                <wp:effectExtent l="6350" t="0" r="6350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5pt" to="270pt,547.8pt" stroked="t" o:allowincell="f" style="position:absolute">
                <v:stroke color="black" weight="1260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sectPr>
          <w:headerReference w:type="default" r:id="rId2"/>
          <w:type w:val="nextPage"/>
          <w:pgSz w:w="12240" w:h="15840"/>
          <w:pgMar w:left="1350" w:right="9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ssume you pay with a $10 bill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 cost: $3.87</w:t>
        <w:tab/>
        <w:t>Ch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 cost: $2.95</w:t>
        <w:tab/>
        <w:t>Ch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 cost: $6.54</w:t>
        <w:tab/>
        <w:t>Ch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 cost: $4.33</w:t>
        <w:tab/>
        <w:t>Ch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 cost: $5.51</w:t>
        <w:tab/>
        <w:t>Ch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 cost: $1.80</w:t>
        <w:tab/>
        <w:t>Ch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 cost: $8.26</w:t>
        <w:tab/>
        <w:t>Ch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 cost: $9.12</w:t>
        <w:tab/>
        <w:t>Ch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 cost: $7.45</w:t>
        <w:tab/>
        <w:t>Ch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0" w:hanging="450"/>
        <w:rPr>
          <w:b/>
          <w:b/>
          <w:i/>
          <w:i/>
        </w:rPr>
      </w:pPr>
      <w:r>
        <w:rPr>
          <w:b/>
          <w:i/>
        </w:rPr>
        <w:t xml:space="preserve">Assume you pay with a $20 bill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 cost: $12.40</w:t>
        <w:tab/>
        <w:t>Ch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 cost: $8.67</w:t>
        <w:tab/>
        <w:t>Ch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 cost: $10.53</w:t>
        <w:tab/>
        <w:t>Ch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 cost: $17.36</w:t>
        <w:tab/>
        <w:t>Ch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 cost: $3.99</w:t>
        <w:tab/>
        <w:t>Ch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 cost: $14.18</w:t>
        <w:tab/>
        <w:t>Ch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 cost: $19.47</w:t>
        <w:tab/>
        <w:t>Ch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 cost: $5.75</w:t>
        <w:tab/>
        <w:t>Chan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 cost: $9.23</w:t>
        <w:tab/>
        <w:t>Change: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350" w:right="900" w:gutter="0" w:header="720" w:top="1440" w:footer="0" w:bottom="1440"/>
      <w:cols w:num="2" w:space="135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________________________________________________</w:t>
    </w:r>
  </w:p>
  <w:p>
    <w:pPr>
      <w:pStyle w:val="Header"/>
      <w:jc w:val="right"/>
      <w:rPr/>
    </w:pPr>
    <w:r>
      <w:rPr/>
      <w:t>Date_________________Block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1:54:00Z</dcterms:created>
  <dc:creator>Lauren Williams</dc:creator>
  <dc:description/>
  <cp:keywords/>
  <dc:language>en-US</dc:language>
  <cp:lastModifiedBy>Lauren Williams</cp:lastModifiedBy>
  <dcterms:modified xsi:type="dcterms:W3CDTF">2012-04-17T02:13:00Z</dcterms:modified>
  <cp:revision>14</cp:revision>
  <dc:subject/>
  <dc:title/>
</cp:coreProperties>
</file>